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2650688543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2650688543"/>
      <w:bookmarkStart w:id="1" w:name="__Fieldmark__1_2650688543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DA-Learning Disabilities Association of America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ldanatl.org/index.cfm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 xml:space="preserve">Special Education 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inform and help teacher, student and parent about Learning Disabilitie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2650688543"/>
            <w:bookmarkStart w:id="3" w:name="__Fieldmark__6_2650688543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2650688543"/>
            <w:bookmarkStart w:id="5" w:name="__Fieldmark__7_2650688543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2650688543"/>
            <w:bookmarkStart w:id="7" w:name="__Fieldmark__8_2650688543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2650688543"/>
            <w:bookmarkStart w:id="9" w:name="__Fieldmark__9_2650688543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2650688543"/>
            <w:bookmarkStart w:id="11" w:name="__Fieldmark__10_2650688543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2650688543"/>
            <w:bookmarkStart w:id="13" w:name="__Fieldmark__11_2650688543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2650688543"/>
            <w:bookmarkStart w:id="15" w:name="__Fieldmark__12_2650688543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2650688543"/>
            <w:bookmarkStart w:id="17" w:name="__Fieldmark__13_2650688543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2650688543"/>
            <w:bookmarkStart w:id="19" w:name="__Fieldmark__14_2650688543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2650688543"/>
            <w:bookmarkStart w:id="21" w:name="__Fieldmark__15_2650688543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2650688543"/>
            <w:bookmarkStart w:id="23" w:name="__Fieldmark__16_2650688543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2650688543"/>
            <w:bookmarkStart w:id="25" w:name="__Fieldmark__17_2650688543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2650688543"/>
            <w:bookmarkStart w:id="27" w:name="__Fieldmark__18_2650688543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2650688543"/>
            <w:bookmarkStart w:id="29" w:name="__Fieldmark__19_2650688543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2650688543"/>
            <w:bookmarkStart w:id="31" w:name="__Fieldmark__20_2650688543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2650688543"/>
            <w:bookmarkStart w:id="33" w:name="__Fieldmark__21_2650688543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2650688543"/>
            <w:bookmarkStart w:id="35" w:name="__Fieldmark__22_2650688543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2650688543"/>
            <w:bookmarkStart w:id="37" w:name="__Fieldmark__23_2650688543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2650688543"/>
            <w:bookmarkStart w:id="39" w:name="__Fieldmark__24_2650688543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2650688543"/>
            <w:bookmarkStart w:id="41" w:name="__Fieldmark__25_2650688543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2650688543"/>
            <w:bookmarkStart w:id="43" w:name="__Fieldmark__26_2650688543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2650688543"/>
            <w:bookmarkStart w:id="45" w:name="__Fieldmark__27_2650688543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2650688543"/>
            <w:bookmarkStart w:id="47" w:name="__Fieldmark__28_2650688543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2650688543"/>
            <w:bookmarkStart w:id="49" w:name="__Fieldmark__29_2650688543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2650688543"/>
            <w:bookmarkStart w:id="51" w:name="__Fieldmark__30_2650688543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2650688543"/>
            <w:bookmarkStart w:id="53" w:name="__Fieldmark__31_2650688543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2650688543"/>
            <w:bookmarkStart w:id="55" w:name="__Fieldmark__32_2650688543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2650688543"/>
            <w:bookmarkStart w:id="57" w:name="__Fieldmark__33_2650688543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     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2650688543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2650688543"/>
      <w:bookmarkStart w:id="59" w:name="__Fieldmark__36_2650688543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Education World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education-world.com/a_curr/curr139.s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techers better reach out to cheildern with Special needs, through there classroom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2650688543"/>
            <w:bookmarkStart w:id="61" w:name="__Fieldmark__41_2650688543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2650688543"/>
            <w:bookmarkStart w:id="63" w:name="__Fieldmark__42_2650688543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2650688543"/>
            <w:bookmarkStart w:id="65" w:name="__Fieldmark__43_2650688543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2650688543"/>
            <w:bookmarkStart w:id="67" w:name="__Fieldmark__44_2650688543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2650688543"/>
            <w:bookmarkStart w:id="69" w:name="__Fieldmark__45_2650688543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2650688543"/>
            <w:bookmarkStart w:id="71" w:name="__Fieldmark__46_2650688543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2650688543"/>
            <w:bookmarkStart w:id="73" w:name="__Fieldmark__47_2650688543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2650688543"/>
            <w:bookmarkStart w:id="75" w:name="__Fieldmark__48_2650688543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2650688543"/>
            <w:bookmarkStart w:id="77" w:name="__Fieldmark__49_2650688543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2650688543"/>
            <w:bookmarkStart w:id="79" w:name="__Fieldmark__50_2650688543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2650688543"/>
            <w:bookmarkStart w:id="81" w:name="__Fieldmark__51_2650688543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2650688543"/>
            <w:bookmarkStart w:id="83" w:name="__Fieldmark__52_2650688543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2650688543"/>
            <w:bookmarkStart w:id="85" w:name="__Fieldmark__53_2650688543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2650688543"/>
            <w:bookmarkStart w:id="87" w:name="__Fieldmark__54_2650688543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2650688543"/>
            <w:bookmarkStart w:id="89" w:name="__Fieldmark__55_2650688543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2650688543"/>
            <w:bookmarkStart w:id="91" w:name="__Fieldmark__56_2650688543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2650688543"/>
            <w:bookmarkStart w:id="93" w:name="__Fieldmark__57_2650688543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2650688543"/>
            <w:bookmarkStart w:id="95" w:name="__Fieldmark__58_2650688543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2650688543"/>
            <w:bookmarkStart w:id="97" w:name="__Fieldmark__59_2650688543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2650688543"/>
            <w:bookmarkStart w:id="99" w:name="__Fieldmark__60_2650688543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2650688543"/>
            <w:bookmarkStart w:id="101" w:name="__Fieldmark__61_2650688543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2650688543"/>
            <w:bookmarkStart w:id="103" w:name="__Fieldmark__62_2650688543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2650688543"/>
            <w:bookmarkStart w:id="105" w:name="__Fieldmark__63_2650688543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2650688543"/>
            <w:bookmarkStart w:id="107" w:name="__Fieldmark__64_2650688543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2650688543"/>
            <w:bookmarkStart w:id="109" w:name="__Fieldmark__65_2650688543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2650688543"/>
            <w:bookmarkStart w:id="111" w:name="__Fieldmark__66_2650688543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2650688543"/>
            <w:bookmarkStart w:id="113" w:name="__Fieldmark__67_2650688543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2650688543"/>
            <w:bookmarkStart w:id="115" w:name="__Fieldmark__68_2650688543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09:00Z</dcterms:created>
  <dc:creator>William Merrill</dc:creator>
  <dc:description/>
  <dc:language>en-US</dc:language>
  <cp:lastModifiedBy>Scott T. Cooke</cp:lastModifiedBy>
  <dcterms:modified xsi:type="dcterms:W3CDTF">2009-09-17T15:33:00Z</dcterms:modified>
  <cp:revision>4</cp:revision>
  <dc:subject/>
  <dc:title>Web Page Evaluation Rubric</dc:title>
</cp:coreProperties>
</file>